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</w:t>
      </w:r>
      <w:r>
        <w:rPr>
          <w:b/>
        </w:rPr>
        <w:t>Denise West/Co-teacher</w:t>
      </w:r>
      <w:r>
        <w:rPr/>
        <w:t xml:space="preserve"> </w:t>
        <w:tab/>
        <w:t xml:space="preserve">Class/block:  </w:t>
      </w: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Merit</w:t>
      </w:r>
      <w:r>
        <w:rPr/>
        <w:t xml:space="preserve"> Date:  </w:t>
      </w:r>
      <w:r>
        <w:rPr>
          <w:b/>
        </w:rPr>
        <w:t>April 15, 2008</w:t>
      </w:r>
    </w:p>
    <w:p>
      <w:pPr>
        <w:pStyle w:val="Normal"/>
        <w:rPr>
          <w:b/>
          <w:b/>
        </w:rPr>
      </w:pPr>
      <w:r>
        <w:rPr/>
        <w:t xml:space="preserve">FCPS Indicator:  </w:t>
      </w:r>
      <w:r>
        <w:rPr>
          <w:b/>
        </w:rPr>
        <w:t>600.20.60</w:t>
      </w:r>
      <w:r>
        <w:rPr/>
        <w:tab/>
        <w:t xml:space="preserve">VSC Indicator:  </w:t>
      </w:r>
      <w:r>
        <w:rPr>
          <w:b/>
        </w:rPr>
        <w:t>2E1a</w:t>
      </w:r>
      <w:r>
        <w:rPr/>
        <w:tab/>
        <w:t xml:space="preserve">Glencoe:  </w:t>
      </w:r>
      <w:r>
        <w:rPr>
          <w:b/>
        </w:rPr>
        <w:t>13-5b</w:t>
      </w:r>
    </w:p>
    <w:p>
      <w:pPr>
        <w:pStyle w:val="Normal"/>
        <w:rPr/>
      </w:pPr>
      <w:r>
        <w:rPr/>
        <w:t xml:space="preserve">Objective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alyze and plot the result of one transformation (translation, reflection, rotation of 90° or 180°) on a coordinate plane</w:t>
      </w:r>
    </w:p>
    <w:tbl>
      <w:tblPr>
        <w:tblW w:w="1472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68"/>
        <w:gridCol w:w="2160"/>
        <w:gridCol w:w="2700"/>
        <w:gridCol w:w="3060"/>
        <w:gridCol w:w="284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-up:  At table groups, have students look in a mirror, raise their right hand and record their findings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36955771"/>
            <w:bookmarkStart w:id="1" w:name="__Fieldmark__0_2936955771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</w:rPr>
              <w:t>One Teach, One Suppor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" w:name="__Fieldmark__1_2936955771"/>
            <w:bookmarkStart w:id="3" w:name="__Fieldmark__1_2936955771"/>
            <w:bookmarkEnd w:id="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Parall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4" w:name="__Fieldmark__2_2936955771"/>
            <w:bookmarkStart w:id="5" w:name="__Fieldmark__2_2936955771"/>
            <w:bookmarkEnd w:id="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Alter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" w:name="__Fieldmark__3_2936955771"/>
            <w:bookmarkStart w:id="7" w:name="__Fieldmark__3_2936955771"/>
            <w:bookmarkEnd w:id="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S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8" w:name="__Fieldmark__4_2936955771"/>
            <w:bookmarkStart w:id="9" w:name="__Fieldmark__4_2936955771"/>
            <w:bookmarkEnd w:id="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Te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0" w:name="__Fieldmark__5_2936955771"/>
            <w:bookmarkStart w:id="11" w:name="__Fieldmark__5_2936955771"/>
            <w:bookmarkEnd w:id="1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Complimentary Teac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2" w:name="__Fieldmark__6_2936955771"/>
            <w:bookmarkStart w:id="13" w:name="__Fieldmark__6_2936955771"/>
            <w:bookmarkEnd w:id="1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Flexible Grou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late the classroom, while students complete the activator in their warm-up bind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ist in recording the answers on the document ca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the warm-up by asking the question:  Does your reflection raise its right hand?  Why?</w:t>
            </w:r>
          </w:p>
          <w:p>
            <w:pPr>
              <w:pStyle w:val="Normal"/>
              <w:rPr/>
            </w:pPr>
            <w:r>
              <w:rPr/>
              <w:t>Ask:  If you look in a cars rearview mirror, what might you se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le class discussion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iah needs to be cued to the directions of the warm-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eck Nathan’s activated learn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Guided Instruction: 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model tracing a stencil of a letter A on one side of the X-axis.  Label four points (A,B,C,D). Record the coordinates in an example chart. Place a sheet of paddy paper over the stencil.  Trace the x-axis and y-axis with a ruler.  Then outline of the letter </w:t>
            </w:r>
            <w:r>
              <w:rPr>
                <w:i/>
              </w:rPr>
              <w:t>A</w:t>
            </w:r>
            <w:r>
              <w:rPr/>
              <w:t xml:space="preserve"> marking the four points.</w:t>
            </w:r>
          </w:p>
          <w:p>
            <w:pPr>
              <w:pStyle w:val="Normal"/>
              <w:ind w:right="-900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Flip (reflect) the paddy paper lining up the x and y-axis so that the letter </w:t>
            </w:r>
            <w:r>
              <w:rPr>
                <w:i/>
              </w:rPr>
              <w:t>A</w:t>
            </w:r>
            <w:r>
              <w:rPr/>
              <w:t xml:space="preserve"> appears upside down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With a sharpie, outline the upside down </w:t>
            </w:r>
            <w:r>
              <w:rPr>
                <w:i/>
              </w:rPr>
              <w:t>A</w:t>
            </w:r>
            <w:r>
              <w:rPr/>
              <w:t xml:space="preserve"> pressing firmly.</w:t>
            </w:r>
          </w:p>
          <w:p>
            <w:pPr>
              <w:pStyle w:val="Normal"/>
              <w:rPr/>
            </w:pPr>
            <w:r>
              <w:rPr/>
              <w:t xml:space="preserve">Locate the images of the new </w:t>
            </w:r>
            <w:r>
              <w:rPr>
                <w:i/>
              </w:rPr>
              <w:t>A, B, C,</w:t>
            </w:r>
            <w:r>
              <w:rPr/>
              <w:t xml:space="preserve"> and </w:t>
            </w:r>
            <w:r>
              <w:rPr>
                <w:i/>
              </w:rPr>
              <w:t>D</w:t>
            </w:r>
            <w:r>
              <w:rPr/>
              <w:t xml:space="preserve"> in the reflected figure.  Record the new coordinates in the cha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4" w:name="__Fieldmark__7_2936955771"/>
            <w:bookmarkStart w:id="15" w:name="__Fieldmark__7_2936955771"/>
            <w:bookmarkEnd w:id="1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One Teach, One Suppor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6" w:name="__Fieldmark__8_2936955771"/>
            <w:bookmarkStart w:id="17" w:name="__Fieldmark__8_2936955771"/>
            <w:bookmarkEnd w:id="1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Parall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18" w:name="__Fieldmark__9_2936955771"/>
            <w:bookmarkStart w:id="19" w:name="__Fieldmark__9_2936955771"/>
            <w:bookmarkEnd w:id="1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Alter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0" w:name="__Fieldmark__10_2936955771"/>
            <w:bookmarkStart w:id="21" w:name="__Fieldmark__10_2936955771"/>
            <w:bookmarkEnd w:id="2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St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2" w:name="__Fieldmark__11_2936955771"/>
            <w:bookmarkStart w:id="23" w:name="__Fieldmark__11_2936955771"/>
            <w:bookmarkEnd w:id="2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Te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4" w:name="__Fieldmark__12_2936955771"/>
            <w:bookmarkStart w:id="25" w:name="__Fieldmark__12_2936955771"/>
            <w:bookmarkEnd w:id="2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Complimentary Teac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26" w:name="__Fieldmark__13_2936955771"/>
            <w:bookmarkStart w:id="27" w:name="__Fieldmark__13_2936955771"/>
            <w:bookmarkEnd w:id="2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Flexible Grou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the stencil letter A on the graph paper, demonstrating the process of reflection and showing the steps students will take on their workshee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 and record:  What are the original coordinates of A, B, C, and D?  new coordinates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with a geo-mirror, drawing the reflection of the letter A on the other side of the x-axis.  Repeat with the y-ax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:  How is the stencil paper model like the geo-mirror?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students with the written directions of the Student reflection worksh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students highlight or underline steps and keywords while model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ir verbal directions with visual cues for all stud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2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68"/>
        <w:gridCol w:w="2160"/>
        <w:gridCol w:w="2700"/>
        <w:gridCol w:w="3060"/>
        <w:gridCol w:w="284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mall groups, students will complete the “Reflection Worksheet,” modeled after the guided instruction example.  They will repeat the same process reflecting over the y-axi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36955771"/>
            <w:bookmarkStart w:id="29" w:name="__Fieldmark__14_2936955771"/>
            <w:bookmarkEnd w:id="29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</w:rPr>
              <w:t>One Teach, One Suppor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0" w:name="__Fieldmark__15_2936955771"/>
            <w:bookmarkStart w:id="31" w:name="__Fieldmark__15_2936955771"/>
            <w:bookmarkEnd w:id="3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Parall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2" w:name="__Fieldmark__16_2936955771"/>
            <w:bookmarkStart w:id="33" w:name="__Fieldmark__16_2936955771"/>
            <w:bookmarkEnd w:id="3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Alter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4" w:name="__Fieldmark__17_2936955771"/>
            <w:bookmarkStart w:id="35" w:name="__Fieldmark__17_2936955771"/>
            <w:bookmarkEnd w:id="3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St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6" w:name="__Fieldmark__18_2936955771"/>
            <w:bookmarkStart w:id="37" w:name="__Fieldmark__18_2936955771"/>
            <w:bookmarkEnd w:id="3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Te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38" w:name="__Fieldmark__19_2936955771"/>
            <w:bookmarkStart w:id="39" w:name="__Fieldmark__19_2936955771"/>
            <w:bookmarkEnd w:id="3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Complimentary Teac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40" w:name="__Fieldmark__20_2936955771"/>
            <w:bookmarkStart w:id="41" w:name="__Fieldmark__20_2936955771"/>
            <w:bookmarkEnd w:id="4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Flexible Grou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small group as they work through the student Reflection worksheet.  Check for understan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hould complete reflection examples on graph pap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mall group, instruct student reflection worksheet by directing and modeling specific steps.  Check for understanding and completion of the examp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hould complete reflection examples on graph paper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D group should include Rachel B, Wanya, Nathan, Isaiah, Hayley, Quaeesha, Mariah, and Christiana to address IEP’s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ependently, using the geo-mirrors, have students practice more examples of reflections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936955771"/>
            <w:bookmarkStart w:id="43" w:name="__Fieldmark__21_2936955771"/>
            <w:bookmarkEnd w:id="43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</w:rPr>
              <w:t>One Teach, One Suppor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44" w:name="__Fieldmark__22_2936955771"/>
            <w:bookmarkStart w:id="45" w:name="__Fieldmark__22_2936955771"/>
            <w:bookmarkEnd w:id="4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Parall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46" w:name="__Fieldmark__23_2936955771"/>
            <w:bookmarkStart w:id="47" w:name="__Fieldmark__23_2936955771"/>
            <w:bookmarkEnd w:id="4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Alter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48" w:name="__Fieldmark__24_2936955771"/>
            <w:bookmarkStart w:id="49" w:name="__Fieldmark__24_2936955771"/>
            <w:bookmarkEnd w:id="4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S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0" w:name="__Fieldmark__25_2936955771"/>
            <w:bookmarkStart w:id="51" w:name="__Fieldmark__25_2936955771"/>
            <w:bookmarkEnd w:id="5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Te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2" w:name="__Fieldmark__26_2936955771"/>
            <w:bookmarkStart w:id="53" w:name="__Fieldmark__26_2936955771"/>
            <w:bookmarkEnd w:id="5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Complimentary Teac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4" w:name="__Fieldmark__27_2936955771"/>
            <w:bookmarkStart w:id="55" w:name="__Fieldmark__27_2936955771"/>
            <w:bookmarkEnd w:id="5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Flexible Grou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students using the manipulative to complete more exampl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ct and guide specific students (selected struggling students from previous activity), using the manipulative to solve additional examples.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extended time to those students who need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 for understanding with independent work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-teach steps for selected students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:  Show a Nature picture that represents reflections, or use the book picture on page 467.</w:t>
            </w:r>
          </w:p>
          <w:p>
            <w:pPr>
              <w:pStyle w:val="Normal"/>
              <w:rPr/>
            </w:pPr>
            <w:r>
              <w:rPr/>
              <w:t>Ticket to Leave:  What type of transformations do you see in the picture?  Explain your answ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936955771"/>
            <w:bookmarkStart w:id="57" w:name="__Fieldmark__28_2936955771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</w:rPr>
              <w:t>One Teach, One Suppor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58" w:name="__Fieldmark__29_2936955771"/>
            <w:bookmarkStart w:id="59" w:name="__Fieldmark__29_2936955771"/>
            <w:bookmarkEnd w:id="5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Parall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0" w:name="__Fieldmark__30_2936955771"/>
            <w:bookmarkStart w:id="61" w:name="__Fieldmark__30_2936955771"/>
            <w:bookmarkEnd w:id="61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Alternativ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2" w:name="__Fieldmark__31_2936955771"/>
            <w:bookmarkStart w:id="63" w:name="__Fieldmark__31_2936955771"/>
            <w:bookmarkEnd w:id="63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Sta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4" w:name="__Fieldmark__32_2936955771"/>
            <w:bookmarkStart w:id="65" w:name="__Fieldmark__32_2936955771"/>
            <w:bookmarkEnd w:id="65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Team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6" w:name="__Fieldmark__33_2936955771"/>
            <w:bookmarkStart w:id="67" w:name="__Fieldmark__33_2936955771"/>
            <w:bookmarkEnd w:id="67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Complimentary Teach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bookmarkStart w:id="68" w:name="__Fieldmark__34_2936955771"/>
            <w:bookmarkStart w:id="69" w:name="__Fieldmark__34_2936955771"/>
            <w:bookmarkEnd w:id="69"/>
            <w:r>
              <w:rPr>
                <w:rFonts w:cs="Times New Roman" w:ascii="Times New Roman" w:hAnsi="Times New Roman"/>
                <w:b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>Flexible Group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 on example to lead the students to summarize the lessons objective, as well as previous transformat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 students who are having difficulty identifying and describing the transformations.  Point out key structures to assist. in completion of the ticket to leave.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 for understand with SPED grou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rite agenda and objective on the 6M boar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t up mirror for warm-u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ther manipulatives from math depart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py Student Reflection Worksheets (22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vide students with graph pap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py More Example workshe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py Study Guide/Intervention workshe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t Nature picture</w:t>
            </w:r>
          </w:p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p overhead cam for recording warm-up answ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t up manipulative for warm-up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ve SPED assistant prep stencil letter 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lect student wor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ade student classwor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ganize manipulativ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llect and grade the Ticket to Lea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gn Student Agendas for H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April 17</w:t>
        <w:tab/>
        <w:t xml:space="preserve"> Time: Mod 4</w:t>
        <w:tab/>
        <w:t xml:space="preserve"> Location: SPED room</w:t>
      </w:r>
    </w:p>
    <w:sectPr>
      <w:type w:val="nextPage"/>
      <w:pgSz w:orient="landscape" w:w="15840" w:h="12240"/>
      <w:pgMar w:left="1440" w:right="144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11:00Z</dcterms:created>
  <dc:creator>fcps</dc:creator>
  <dc:description/>
  <cp:keywords/>
  <dc:language>en-US</dc:language>
  <cp:lastModifiedBy>FCPS</cp:lastModifiedBy>
  <dcterms:modified xsi:type="dcterms:W3CDTF">2009-04-06T21:11:00Z</dcterms:modified>
  <cp:revision>2</cp:revision>
  <dc:subject/>
  <dc:title>Co-Teaching Planning Form</dc:title>
</cp:coreProperties>
</file>